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lang w:eastAsia="ru-RU"/>
              </w:rPr>
              <w:t>к Порядку оценки коррупционных рисков при осуществлении закупок  Думой Каменского городского округа, Контрольным органом Каменского городского округа, Администрацией Каменского городского округа, отраслевыми (функциональными) и территориальными органами Администрации Каменского городского округа и подведомственными им казенными и бюджетными учреждениями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Liberation Serif" w:hAnsi="Liberation Serif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eastAsia="ru-RU"/>
              </w:rPr>
              <w:t>от 31.08.2021 г. № 144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Блок-схем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процедуры осуществления закупк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Думой Каменского городского округа, Контрольным органом Каменского городского округа, Администрацией Каменского городского округа, отраслевыми (функциональными) и территориальными органами Администрации Каменского городского округа и подведомственными им казенными и бюджетными учреждениям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0"/>
          <w:szCs w:val="20"/>
          <w:lang w:val="en-US" w:eastAsia="ru-RU"/>
        </w:rPr>
      </w:pPr>
      <w:r>
        <w:rPr>
          <w:rFonts w:cs="Liberation Serif" w:ascii="Liberation Serif" w:hAnsi="Liberation Serif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36195</wp:posOffset>
                </wp:positionV>
                <wp:extent cx="489394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работка и составление технического задания (описание объекта закупки), сбор коммерческих предложений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начальной (максимальной) цены контрак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8.4pt;margin-top:2.85pt;width:385.3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работка и составление технического задания (описание объекта закупки), сбор коммерческих предложений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ределение начальной (максимальной) цены контрак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32385</wp:posOffset>
                </wp:positionV>
                <wp:extent cx="1270" cy="2978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75pt;margin-top:2.55pt;width:0.1pt;height:2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125095</wp:posOffset>
                </wp:positionV>
                <wp:extent cx="4893945" cy="3441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34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бор способа определения поставщ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9.85pt;width:385.3pt;height:2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бор способа определения поставщи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1625</wp:posOffset>
                </wp:positionH>
                <wp:positionV relativeFrom="paragraph">
                  <wp:posOffset>60325</wp:posOffset>
                </wp:positionV>
                <wp:extent cx="1905" cy="212725"/>
                <wp:effectExtent l="3746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5pt;margin-top:4.75pt;width:0.15pt;height:1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</wp:posOffset>
                </wp:positionH>
                <wp:positionV relativeFrom="paragraph">
                  <wp:posOffset>67945</wp:posOffset>
                </wp:positionV>
                <wp:extent cx="4893945" cy="59944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59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документации на осуществление закупки товаров, работ, услуг. Размещение извещения и документации на осуществление закупки товаров, работ,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5.35pt;width:385.3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документации на осуществление закупки товаров, работ, услуг. Размещение извещения и документации на осуществление закупки товаров, работ,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895</wp:posOffset>
                </wp:positionH>
                <wp:positionV relativeFrom="paragraph">
                  <wp:posOffset>53975</wp:posOffset>
                </wp:positionV>
                <wp:extent cx="1270" cy="22034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5pt;margin-top:4.25pt;width:0.05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69215</wp:posOffset>
                </wp:positionV>
                <wp:extent cx="4893945" cy="306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30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ассмотрение заявок (окончательных предложений) на участие в закупк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5.45pt;width:385.3pt;height:24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ассмотрение заявок (окончательных предложений) на участие в закупке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0990</wp:posOffset>
                </wp:positionH>
                <wp:positionV relativeFrom="paragraph">
                  <wp:posOffset>171450</wp:posOffset>
                </wp:positionV>
                <wp:extent cx="3175" cy="213360"/>
                <wp:effectExtent l="37465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3.5pt;width:0.15pt;height:1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179705</wp:posOffset>
                </wp:positionV>
                <wp:extent cx="4893945" cy="2628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контрак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14.15pt;width:385.3pt;height:2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контрак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0990</wp:posOffset>
                </wp:positionH>
                <wp:positionV relativeFrom="paragraph">
                  <wp:posOffset>33655</wp:posOffset>
                </wp:positionV>
                <wp:extent cx="3175" cy="249555"/>
                <wp:effectExtent l="3619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2.65pt;width:0.2pt;height:1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val="en-US" w:eastAsia="ru-RU"/>
        </w:rPr>
      </w:pPr>
      <w:r>
        <w:rPr>
          <w:rFonts w:cs="Liberation Serif" w:ascii="Liberation Serif" w:hAnsi="Liberation Serif"/>
          <w:b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80</wp:posOffset>
                </wp:positionH>
                <wp:positionV relativeFrom="paragraph">
                  <wp:posOffset>78105</wp:posOffset>
                </wp:positionV>
                <wp:extent cx="4893945" cy="4457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3840" cy="4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олнение контрактов. Приемка выполненных работ, оказанных услуг, поставленных товар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4pt;margin-top:6.15pt;width:385.3pt;height:3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олнение контрактов. Приемка выполненных работ, оказанных услуг, поставленных товар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276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tabs>
          <w:tab w:val="clear" w:pos="709"/>
          <w:tab w:val="left" w:pos="3502" w:leader="none"/>
        </w:tabs>
        <w:spacing w:before="0" w:after="200"/>
        <w:rPr>
          <w:rFonts w:ascii="Liberation Serif" w:hAnsi="Liberation Serif" w:cs="Liberation Serif"/>
          <w:b/>
          <w:b/>
          <w:sz w:val="24"/>
          <w:szCs w:val="24"/>
          <w:lang w:eastAsia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36:00Z</dcterms:created>
  <dc:creator>Юрист04</dc:creator>
  <dc:description/>
  <cp:keywords/>
  <dc:language>en-US</dc:language>
  <cp:lastModifiedBy>Настя</cp:lastModifiedBy>
  <cp:lastPrinted>2021-09-02T10:03:00Z</cp:lastPrinted>
  <dcterms:modified xsi:type="dcterms:W3CDTF">2021-09-02T07:11:00Z</dcterms:modified>
  <cp:revision>4</cp:revision>
  <dc:subject/>
  <dc:title/>
</cp:coreProperties>
</file>